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Jean-Marc Vali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Andrew All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Harris,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Written by XiangMingZhu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MingXiang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en Vo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and John Rid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üri Aedla and Ralph Gi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tasic Inc. 2012-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othy B. Terriberry Written by Timothy B. Terriberry and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 Lots of modifications by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zilla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de Castro Lopo &lt;erikd AT mega-nerd DOT 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 COPYRIGHT 1994-2002 Xiph.Org Foundation */ Modified by Jean-Marc Valin */</w:t>
      </w: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AQmNjKeezm4qS5xp/hXN6t9KYIrQelvLMCBwHT6baB+mdDUAbFcCkk9b6XswMc+UWSJeQ1
MCS+k7r+wnhAtSJx2cQQwS8eu9XUI7PbQb/nMK9EjoAnE7w/FT1InmVc1NP5UDS4r5qylhnZ
QSxqqN1o9OpOb1JKmPLI+xIcm/NnaFzaSogN/s5jifNVKm8rCw2rCGv0q7JySvhOdN8BRjyQ
k2MJ6HvV9VlGiMl/6a</vt:lpwstr>
  </property>
  <property fmtid="{D5CDD505-2E9C-101B-9397-08002B2CF9AE}" pid="3" name="_2015_ms_pID_7253431">
    <vt:lpwstr>yfJyUYyVJGCq3/DwGIWJw4RVI4o2KFmzpPthCiut6G/ZPXDbaAvDzD
brfG5jBSu1GzLvRduiyHAyQqgvzoI79ZwqzqfLbSwJIVt1Mv6HPzizX7eSOd+VESFp7XmcRI
yoQ3rJaorF0ItrHh0LjcMoCIyue00Y2K2e8tku7yvuyF/O/xp/6/9RWriTNyZs3xdFojz1hR
4wrshRHtRJSD08PDBwe4Nsox91NWjqx659Ex</vt:lpwstr>
  </property>
  <property fmtid="{D5CDD505-2E9C-101B-9397-08002B2CF9AE}" pid="4" name="_2015_ms_pID_7253431_00">
    <vt:lpwstr>_2015_ms_pID_7253431</vt:lpwstr>
  </property>
  <property fmtid="{D5CDD505-2E9C-101B-9397-08002B2CF9AE}" pid="5" name="_2015_ms_pID_7253432">
    <vt:lpwstr>4ZragkwzYRNU4Nm107x+gOqqSYUOoikfo+yV
3jPUt+PVItwRjRpPxy96SlMAm+1G3IFIzsjvNGEh5J5rozcfV8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